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pireMUD 2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MUD follows the tenets of the original CircleMUD and DikuMud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censes are included below and may not be altered or removed. Empir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Paul Clarke, and use of it requires adherence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key notes for running or distributing any part of Empire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comply with the EmpireMUD, CircleMUD, and DIKU licen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ossible degree.  Running the mud in any capacity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read all of this and agree to comp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KU and CircleMUD credits MUST appear in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, they appear on the intro screen.  However, Jeremy El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ogin sequence to be the time from when a player connects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gin to play the game and thus I have moved the credits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ext which is displayed immediately preceeding the MOT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t's shown immediately after typing your password unles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haracter.  It is shown later to new characters.  You ma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there, but you may not remove or change them.  You may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else in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leave all credit messages in place, that includes mi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very strong effort to make sure everything is credi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intained all of CircleMUD's credit comments and add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.  If a function lacks a credit, do not add your ow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that function.  Respect must be given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not request or accept any money for running, maintain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, or otherwise using EmpireMUD or any of its code 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donations. Uncountable thousands of hours of work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EmpireMUD (and CircleMUD, and DikuMud) withou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compensation. Using any part of EmpireMUD binds you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e are aware that DikuMud and CircleMUD have changed their licenses in 2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believe they have the authority to do this because DikuMu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t a university and that university retains sole author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. EmpireMUD is NOT offered under the updated LGPL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use the original licenses provided by DikuMud and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I ask that you please e-mail me the follow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demographic data and to help me better the EmpireMU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ddress+port of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mud's web pag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eme of your mud (for surve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s you'd like to see in Empir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s you've made (or plan to make) (don't be over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@empiremu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out further ado, the CircleMU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